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bCs/>
          <w:iCs/>
          <w:sz w:val="32"/>
        </w:rPr>
      </w:pPr>
      <w:r>
        <w:rPr>
          <w:rFonts w:ascii="メイリオ" w:hAnsi="メイリオ" w:cs="メイリオ" w:eastAsia="メイリオ"/>
          <w:bCs/>
          <w:iCs/>
          <w:sz w:val="32"/>
        </w:rPr>
        <w:t>匠の情熱三線・原木オーダー御見積書</w:t>
      </w:r>
    </w:p>
    <w:p>
      <w:pPr>
        <w:pStyle w:val="Normal"/>
        <w:jc w:val="center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0"/>
        </w:rPr>
        <w:t>分かる範囲で結構ですのでお答え下さい。</w:t>
      </w:r>
    </w:p>
    <w:p>
      <w:pPr>
        <w:pStyle w:val="Normal"/>
        <w:jc w:val="center"/>
        <w:rPr/>
      </w:pPr>
      <w:r>
        <w:rPr/>
        <w:t>分からない箇所は空欄にして頂ければ、後ほどご説明させて頂きます。</w:t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</w:tblGrid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１：原木の材質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0" w:name="__Fieldmark__0_3021283890"/>
            <w:bookmarkStart w:id="1" w:name="__Fieldmark__0_3021283890"/>
            <w:bookmarkEnd w:id="1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八重山黒木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" w:name="__Fieldmark__1_3021283890"/>
            <w:bookmarkStart w:id="3" w:name="__Fieldmark__1_3021283890"/>
            <w:bookmarkEnd w:id="3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琉球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4" w:name="__Fieldmark__2_3021283890"/>
            <w:bookmarkStart w:id="5" w:name="__Fieldmark__2_3021283890"/>
            <w:bookmarkEnd w:id="5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上元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" w:name="__Fieldmark__3_3021283890"/>
            <w:bookmarkStart w:id="7" w:name="__Fieldmark__3_3021283890"/>
            <w:bookmarkEnd w:id="7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南方産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" w:name="__Fieldmark__4_3021283890"/>
            <w:bookmarkStart w:id="9" w:name="__Fieldmark__4_3021283890"/>
            <w:bookmarkEnd w:id="9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縞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" w:name="__Fieldmark__5_3021283890"/>
            <w:bookmarkStart w:id="11" w:name="__Fieldmark__5_3021283890"/>
            <w:bookmarkEnd w:id="11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県産ゆし木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" w:name="__Fieldmark__6_3021283890"/>
            <w:bookmarkStart w:id="13" w:name="__Fieldmark__6_3021283890"/>
            <w:bookmarkEnd w:id="13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その他（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２：お好みの木の材質をお選び下さい（複数選択可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4" w:name="__Fieldmark__8_3021283890"/>
            <w:bookmarkStart w:id="15" w:name="__Fieldmark__8_3021283890"/>
            <w:bookmarkEnd w:id="1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しっかりとした重量感のある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6" w:name="__Fieldmark__9_3021283890"/>
            <w:bookmarkStart w:id="17" w:name="__Fieldmark__9_3021283890"/>
            <w:bookmarkEnd w:id="1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ウジラミなどの模様がキレイな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8" w:name="__Fieldmark__10_3021283890"/>
            <w:bookmarkStart w:id="19" w:name="__Fieldmark__10_3021283890"/>
            <w:bookmarkEnd w:id="1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なるべく寝かした古い材</w:t>
            </w:r>
            <w:r>
              <w:rPr>
                <w:rFonts w:eastAsia="メイリオ" w:cs="メイリオ" w:ascii="メイリオ" w:hAnsi="メイリオ"/>
                <w:sz w:val="18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0" w:name="__Fieldmark__11_3021283890"/>
            <w:bookmarkStart w:id="21" w:name="__Fieldmark__11_3021283890"/>
            <w:bookmarkEnd w:id="2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その他ご要望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３：材の太さのご希望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2" w:name="__Fieldmark__13_3021283890"/>
            <w:bookmarkStart w:id="23" w:name="__Fieldmark__13_3021283890"/>
            <w:bookmarkEnd w:id="2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４つに割った角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4" w:name="__Fieldmark__14_3021283890"/>
            <w:bookmarkStart w:id="25" w:name="__Fieldmark__14_3021283890"/>
            <w:bookmarkEnd w:id="2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２つに割った角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6" w:name="__Fieldmark__15_3021283890"/>
            <w:bookmarkStart w:id="27" w:name="__Fieldmark__15_3021283890"/>
            <w:bookmarkEnd w:id="2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丸ごと使用した角材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４：ご希望の棹製作型をお選び下さい（どれか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南風原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28" w:name="__Fieldmark__16_3021283890"/>
            <w:bookmarkStart w:id="29" w:name="__Fieldmark__16_3021283890"/>
            <w:bookmarkEnd w:id="2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拝領南風原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0" w:name="__Fieldmark__17_3021283890"/>
            <w:bookmarkStart w:id="31" w:name="__Fieldmark__17_3021283890"/>
            <w:bookmarkEnd w:id="3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翁長親雲上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2" w:name="__Fieldmark__18_3021283890"/>
            <w:bookmarkStart w:id="33" w:name="__Fieldmark__18_3021283890"/>
            <w:bookmarkEnd w:id="3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知念大工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4" w:name="__Fieldmark__19_3021283890"/>
            <w:bookmarkStart w:id="35" w:name="__Fieldmark__19_3021283890"/>
            <w:bookmarkEnd w:id="3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久場春殿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6" w:name="__Fieldmark__20_3021283890"/>
            <w:bookmarkStart w:id="37" w:name="__Fieldmark__20_3021283890"/>
            <w:bookmarkEnd w:id="3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久葉ぬ骨</w:t>
            </w:r>
          </w:p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真　壁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8" w:name="__Fieldmark__21_3021283890"/>
            <w:bookmarkStart w:id="39" w:name="__Fieldmark__21_3021283890"/>
            <w:bookmarkEnd w:id="3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盛島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0" w:name="__Fieldmark__22_3021283890"/>
            <w:bookmarkStart w:id="41" w:name="__Fieldmark__22_3021283890"/>
            <w:bookmarkEnd w:id="4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城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2" w:name="__Fieldmark__23_3021283890"/>
            <w:bookmarkStart w:id="43" w:name="__Fieldmark__23_3021283890"/>
            <w:bookmarkEnd w:id="4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アマンダンジャ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4" w:name="__Fieldmark__24_3021283890"/>
            <w:bookmarkStart w:id="45" w:name="__Fieldmark__24_3021283890"/>
            <w:bookmarkEnd w:id="4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湧川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6" w:name="__Fieldmark__25_3021283890"/>
            <w:bookmarkStart w:id="47" w:name="__Fieldmark__25_3021283890"/>
            <w:bookmarkEnd w:id="4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西平開鐘</w:t>
            </w:r>
          </w:p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平仲知念・与那城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8" w:name="__Fieldmark__26_3021283890"/>
            <w:bookmarkStart w:id="49" w:name="__Fieldmark__26_3021283890"/>
            <w:bookmarkEnd w:id="4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小与那城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0" w:name="__Fieldmark__27_3021283890"/>
            <w:bookmarkStart w:id="51" w:name="__Fieldmark__27_3021283890"/>
            <w:bookmarkEnd w:id="5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江戸与那城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2" w:name="__Fieldmark__28_3021283890"/>
            <w:bookmarkStart w:id="53" w:name="__Fieldmark__28_3021283890"/>
            <w:bookmarkEnd w:id="5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佐久の川与那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4" w:name="__Fieldmark__29_3021283890"/>
            <w:bookmarkStart w:id="55" w:name="__Fieldmark__29_3021283890"/>
            <w:bookmarkEnd w:id="5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鴨口与那型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56" w:name="__Fieldmark__30_3021283890"/>
            <w:bookmarkStart w:id="57" w:name="__Fieldmark__30_3021283890"/>
            <w:bookmarkEnd w:id="5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その他　創作型などのご希望をお書き下さい（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５：チーガーのご希望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58" w:name="__Fieldmark__32_3021283890"/>
            <w:bookmarkStart w:id="59" w:name="__Fieldmark__32_3021283890"/>
            <w:bookmarkEnd w:id="5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盛島チーガー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0" w:name="__Fieldmark__33_3021283890"/>
            <w:bookmarkStart w:id="61" w:name="__Fieldmark__33_3021283890"/>
            <w:bookmarkEnd w:id="6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西平チーガー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2" w:name="__Fieldmark__34_3021283890"/>
            <w:bookmarkStart w:id="63" w:name="__Fieldmark__34_3021283890"/>
            <w:bookmarkEnd w:id="6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通常桑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4" w:name="__Fieldmark__35_3021283890"/>
            <w:bookmarkStart w:id="65" w:name="__Fieldmark__35_3021283890"/>
            <w:bookmarkEnd w:id="6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通常県産チャー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6" w:name="__Fieldmark__36_3021283890"/>
            <w:bookmarkStart w:id="67" w:name="__Fieldmark__36_3021283890"/>
            <w:bookmarkEnd w:id="6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その他（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好きな皮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表面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8" w:name="__Fieldmark__38_3021283890"/>
            <w:bookmarkStart w:id="69" w:name="__Fieldmark__38_3021283890"/>
            <w:bookmarkEnd w:id="6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一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0" w:name="__Fieldmark__39_3021283890"/>
            <w:bookmarkStart w:id="71" w:name="__Fieldmark__39_3021283890"/>
            <w:bookmarkEnd w:id="7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二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2" w:name="__Fieldmark__40_3021283890"/>
            <w:bookmarkStart w:id="73" w:name="__Fieldmark__40_3021283890"/>
            <w:bookmarkEnd w:id="7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二重張り良質指定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4" w:name="__Fieldmark__41_3021283890"/>
            <w:bookmarkStart w:id="75" w:name="__Fieldmark__41_3021283890"/>
            <w:bookmarkEnd w:id="7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張り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6" w:name="__Fieldmark__42_3021283890"/>
            <w:bookmarkStart w:id="77" w:name="__Fieldmark__42_3021283890"/>
            <w:bookmarkEnd w:id="7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皮</w:t>
            </w:r>
            <w:r>
              <w:rPr>
                <w:rFonts w:eastAsia="メイリオ" w:cs="メイリオ" w:ascii="メイリオ" w:hAnsi="メイリオ"/>
                <w:sz w:val="20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</w:rPr>
              <w:t>種類のご指定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)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裏面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8" w:name="__Fieldmark__44_3021283890"/>
            <w:bookmarkStart w:id="79" w:name="__Fieldmark__44_3021283890"/>
            <w:bookmarkEnd w:id="7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一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0" w:name="__Fieldmark__45_3021283890"/>
            <w:bookmarkStart w:id="81" w:name="__Fieldmark__45_3021283890"/>
            <w:bookmarkEnd w:id="8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二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2" w:name="__Fieldmark__46_3021283890"/>
            <w:bookmarkStart w:id="83" w:name="__Fieldmark__46_3021283890"/>
            <w:bookmarkEnd w:id="8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二重張り良質指定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4" w:name="__Fieldmark__47_3021283890"/>
            <w:bookmarkStart w:id="85" w:name="__Fieldmark__47_3021283890"/>
            <w:bookmarkEnd w:id="8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張り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6" w:name="__Fieldmark__48_3021283890"/>
            <w:bookmarkStart w:id="87" w:name="__Fieldmark__48_3021283890"/>
            <w:bookmarkEnd w:id="8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皮</w:t>
            </w:r>
            <w:r>
              <w:rPr>
                <w:rFonts w:eastAsia="メイリオ" w:cs="メイリオ" w:ascii="メイリオ" w:hAnsi="メイリオ"/>
                <w:sz w:val="20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</w:rPr>
              <w:t>種類のご指定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)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好きな張り具合をご指定下さい（どれかお一つ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黒】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color w:val="FFFFFF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8" w:name="__Fieldmark__50_3021283890"/>
            <w:bookmarkStart w:id="89" w:name="__Fieldmark__50_3021283890"/>
            <w:bookmarkEnd w:id="8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0" w:name="__Fieldmark__51_3021283890"/>
            <w:bookmarkStart w:id="91" w:name="__Fieldmark__51_3021283890"/>
            <w:bookmarkEnd w:id="9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2" w:name="__Fieldmark__52_3021283890"/>
            <w:bookmarkStart w:id="93" w:name="__Fieldmark__52_3021283890"/>
            <w:bookmarkEnd w:id="9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ブラック（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4" w:name="__Fieldmark__53_3021283890"/>
            <w:bookmarkStart w:id="95" w:name="__Fieldmark__53_3021283890"/>
            <w:bookmarkEnd w:id="9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ブラックサンバースト（艶消し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6" w:name="__Fieldmark__54_3021283890"/>
            <w:bookmarkStart w:id="97" w:name="__Fieldmark__54_3021283890"/>
            <w:bookmarkEnd w:id="9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8" w:name="__Fieldmark__55_3021283890"/>
            <w:bookmarkStart w:id="99" w:name="__Fieldmark__55_3021283890"/>
            <w:bookmarkEnd w:id="9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スンチー（サンセットカラー）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0" w:name="__Fieldmark__56_3021283890"/>
            <w:bookmarkStart w:id="101" w:name="__Fieldmark__56_3021283890"/>
            <w:bookmarkEnd w:id="10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2" w:name="__Fieldmark__57_3021283890"/>
            <w:bookmarkStart w:id="103" w:name="__Fieldmark__57_3021283890"/>
            <w:bookmarkEnd w:id="10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4" w:name="__Fieldmark__58_3021283890"/>
            <w:bookmarkStart w:id="105" w:name="__Fieldmark__58_3021283890"/>
            <w:bookmarkEnd w:id="10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チェリーブラウン（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6" w:name="__Fieldmark__59_3021283890"/>
            <w:bookmarkStart w:id="107" w:name="__Fieldmark__59_3021283890"/>
            <w:bookmarkEnd w:id="10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チェリーブラウンサンバースト（艶消し）</w:t>
            </w:r>
            <w:r>
              <w:rPr>
                <w:rFonts w:eastAsia="メイリオ" w:cs="メイリオ" w:ascii="メイリオ" w:hAnsi="メイリオ"/>
                <w:sz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8" w:name="__Fieldmark__60_3021283890"/>
            <w:bookmarkStart w:id="109" w:name="__Fieldmark__60_3021283890"/>
            <w:bookmarkEnd w:id="10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0" w:name="__Fieldmark__61_3021283890"/>
            <w:bookmarkStart w:id="111" w:name="__Fieldmark__61_3021283890"/>
            <w:bookmarkEnd w:id="11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ナチュラルブラウン（クリアー透明）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2" w:name="__Fieldmark__62_3021283890"/>
            <w:bookmarkStart w:id="113" w:name="__Fieldmark__62_3021283890"/>
            <w:bookmarkEnd w:id="11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4" w:name="__Fieldmark__63_3021283890"/>
            <w:bookmarkStart w:id="115" w:name="__Fieldmark__63_3021283890"/>
            <w:bookmarkEnd w:id="11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6" w:name="__Fieldmark__64_3021283890"/>
            <w:bookmarkStart w:id="117" w:name="__Fieldmark__64_3021283890"/>
            <w:bookmarkEnd w:id="11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8" w:name="__Fieldmark__65_3021283890"/>
            <w:bookmarkStart w:id="119" w:name="__Fieldmark__65_3021283890"/>
            <w:bookmarkEnd w:id="11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カラクイのご希望をご記入下さい（完成後指定、他店様仕様商品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胴巻きのご希望をご記入下さい（完成後指定、他店様仕様商品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絃、糸掛けのご希望があればご記入下さい（通常は上質糸かけブラウン、</w:t>
            </w:r>
            <w:r>
              <w:rPr>
                <w:rFonts w:eastAsia="メイリオ" w:cs="メイリオ" w:ascii="メイリオ" w:hAnsi="メイリオ"/>
                <w:sz w:val="20"/>
              </w:rPr>
              <w:t>2</w:t>
            </w:r>
            <w:r>
              <w:rPr>
                <w:rFonts w:ascii="メイリオ" w:hAnsi="メイリオ" w:cs="メイリオ" w:eastAsia="メイリオ"/>
                <w:sz w:val="20"/>
              </w:rPr>
              <w:t>号弦となります。完成後指定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その他オーダー、仕様に関してご質問、ご要望があればご記入下さい。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■</w:t>
      </w:r>
      <w:r>
        <w:rPr>
          <w:rFonts w:ascii="メイリオ" w:hAnsi="メイリオ" w:cs="メイリオ" w:eastAsia="メイリオ"/>
        </w:rPr>
        <w:t>お客様情報</w:t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名前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住所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>TEL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>FAX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決済方法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__Fieldmark__74_3021283890"/>
                  <w:enabled/>
                  <w:ddList>
                    <w:result w:val="0"/>
                    <w:listEntry w:val="▽ 決済方法の選択"/>
                    <w:listEntry w:val="銀行振込"/>
                    <w:listEntry w:val="カード決済"/>
                    <w:listEntry w:val="代引き"/>
                  </w:ddList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DROPDOWN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0" w:name="__Fieldmark__74_3021283890"/>
            <w:bookmarkStart w:id="121" w:name="__Fieldmark__74_3021283890"/>
            <w:bookmarkEnd w:id="121"/>
            <w:r/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当店からの連絡方法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2" w:name="__Fieldmark__75_3021283890"/>
            <w:bookmarkStart w:id="123" w:name="__Fieldmark__75_3021283890"/>
            <w:bookmarkEnd w:id="12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T</w:t>
            </w:r>
            <w:r>
              <w:rPr>
                <w:rFonts w:eastAsia="メイリオ" w:cs="メイリオ" w:ascii="メイリオ" w:hAnsi="メイリオ"/>
                <w:sz w:val="20"/>
              </w:rPr>
              <w:t>EL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4" w:name="__Fieldmark__76_3021283890"/>
            <w:bookmarkStart w:id="125" w:name="__Fieldmark__76_3021283890"/>
            <w:bookmarkEnd w:id="12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 xml:space="preserve">FAX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6" w:name="__Fieldmark__77_3021283890"/>
            <w:bookmarkStart w:id="127" w:name="__Fieldmark__77_3021283890"/>
            <w:bookmarkEnd w:id="12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E</w:t>
            </w:r>
            <w:r>
              <w:rPr>
                <w:rFonts w:ascii="メイリオ" w:hAnsi="メイリオ" w:cs="メイリオ" w:eastAsia="メイリオ"/>
                <w:sz w:val="20"/>
              </w:rPr>
              <w:t>メール</w:t>
            </w:r>
          </w:p>
        </w:tc>
      </w:tr>
    </w:tbl>
    <w:p>
      <w:pPr>
        <w:pStyle w:val="Normal"/>
        <w:rPr>
          <w:rFonts w:ascii="メイリオ" w:hAnsi="メイリオ" w:eastAsia="メイリオ" w:cs="メイリオ"/>
          <w:sz w:val="16"/>
        </w:rPr>
      </w:pPr>
      <w:r>
        <w:rPr>
          <w:rFonts w:eastAsia="メイリオ" w:cs="メイリオ" w:ascii="メイリオ" w:hAnsi="メイリオ"/>
          <w:sz w:val="16"/>
        </w:rPr>
      </w:r>
    </w:p>
    <w:p>
      <w:pPr>
        <w:pStyle w:val="Style15"/>
        <w:numPr>
          <w:ilvl w:val="0"/>
          <w:numId w:val="1"/>
        </w:numPr>
        <w:ind w:left="0" w:hanging="160"/>
        <w:jc w:val="center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2"/>
        </w:rPr>
        <w:t>ご記入後、</w:t>
      </w:r>
      <w:r>
        <w:rPr>
          <w:rFonts w:eastAsia="メイリオ" w:cs="メイリオ" w:ascii="メイリオ" w:hAnsi="メイリオ"/>
          <w:sz w:val="22"/>
        </w:rPr>
        <w:t>Fax</w:t>
      </w:r>
      <w:r>
        <w:rPr>
          <w:rFonts w:ascii="メイリオ" w:hAnsi="メイリオ" w:cs="メイリオ" w:eastAsia="メイリオ"/>
          <w:sz w:val="22"/>
        </w:rPr>
        <w:t>またはメールに添付して送信いただければ、翌日</w:t>
      </w:r>
      <w:r>
        <w:rPr>
          <w:rFonts w:eastAsia="メイリオ" w:cs="メイリオ" w:ascii="メイリオ" w:hAnsi="メイリオ"/>
          <w:sz w:val="22"/>
        </w:rPr>
        <w:t>10</w:t>
      </w:r>
      <w:r>
        <w:rPr>
          <w:rFonts w:ascii="メイリオ" w:hAnsi="メイリオ" w:cs="メイリオ" w:eastAsia="メイリオ"/>
          <w:sz w:val="22"/>
        </w:rPr>
        <w:t>時までにご連絡をさせて頂きます。</w:t>
      </w:r>
      <w:r>
        <w:rPr>
          <w:rFonts w:eastAsia="メイリオ" w:cs="メイリオ" w:ascii="メイリオ" w:hAnsi="メイリオ"/>
          <w:sz w:val="20"/>
        </w:rPr>
        <w:br/>
      </w:r>
      <w:r>
        <w:rPr>
          <w:rFonts w:eastAsia="メイリオ" w:cs="メイリオ" w:ascii="メイリオ" w:hAnsi="メイリオ"/>
          <w:sz w:val="28"/>
        </w:rPr>
        <w:t>FAX</w:t>
      </w:r>
      <w:r>
        <w:rPr>
          <w:rFonts w:ascii="メイリオ" w:hAnsi="メイリオ" w:cs="メイリオ" w:eastAsia="メイリオ"/>
          <w:sz w:val="28"/>
        </w:rPr>
        <w:t>　</w:t>
      </w:r>
      <w:r>
        <w:rPr>
          <w:rFonts w:eastAsia="メイリオ" w:cs="メイリオ" w:ascii="メイリオ" w:hAnsi="メイリオ"/>
          <w:sz w:val="28"/>
        </w:rPr>
        <w:t>098-958-3225</w:t>
      </w:r>
      <w:r>
        <w:rPr>
          <w:rFonts w:ascii="メイリオ" w:hAnsi="メイリオ" w:cs="メイリオ" w:eastAsia="メイリオ"/>
          <w:sz w:val="28"/>
        </w:rPr>
        <w:t>　</w:t>
      </w:r>
      <w:r>
        <w:rPr>
          <w:rFonts w:eastAsia="メイリオ" w:cs="メイリオ" w:ascii="メイリオ" w:hAnsi="メイリオ"/>
          <w:sz w:val="28"/>
        </w:rPr>
        <w:t>mail info@asobi-sanshin.com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</w:rPr>
      </w:pPr>
      <w:r>
        <w:rPr>
          <w:rFonts w:ascii="メイリオ" w:hAnsi="メイリオ" w:cs="メイリオ" w:eastAsia="メイリオ"/>
          <w:b/>
          <w:bCs/>
          <w:sz w:val="20"/>
        </w:rPr>
        <w:t>店舗側記入</w:t>
      </w:r>
    </w:p>
    <w:p>
      <w:pPr>
        <w:pStyle w:val="Normal"/>
        <w:rPr/>
      </w:pPr>
      <w:r>
        <w:rPr>
          <w:rFonts w:ascii="メイリオ" w:hAnsi="メイリオ" w:cs="メイリオ" w:eastAsia="メイリオ"/>
          <w:b/>
          <w:bCs/>
          <w:sz w:val="20"/>
        </w:rPr>
        <w:t>オーダー三線の合計金額</w:t>
      </w:r>
      <w:r>
        <w:rPr>
          <w:rFonts w:ascii="メイリオ" w:hAnsi="メイリオ" w:cs="メイリオ" w:eastAsia="メイリオ"/>
          <w:b/>
          <w:bCs/>
          <w:sz w:val="20"/>
          <w:u w:val="single"/>
        </w:rPr>
        <w:t>　　　　　　　　　　　円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  <w:u w:val="single"/>
        </w:rPr>
      </w:pPr>
      <w:r>
        <w:rPr>
          <w:rFonts w:ascii="メイリオ" w:hAnsi="メイリオ" w:cs="メイリオ" w:eastAsia="メイリオ"/>
          <w:b/>
          <w:bCs/>
          <w:sz w:val="20"/>
          <w:u w:val="single"/>
        </w:rPr>
        <w:t>店舗側記入　■納期　　　　　　　　　　　　　　　　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  <w:u w:val="single"/>
        </w:rPr>
      </w:pPr>
      <w:r>
        <w:rPr>
          <w:rFonts w:eastAsia="メイリオ" w:cs="メイリオ" w:ascii="メイリオ" w:hAnsi="メイリオ"/>
          <w:b/>
          <w:bCs/>
          <w:sz w:val="20"/>
          <w:u w:val="single"/>
        </w:rPr>
      </w:r>
    </w:p>
    <w:p>
      <w:pPr>
        <w:pStyle w:val="Normal"/>
        <w:rPr>
          <w:rFonts w:ascii="メイリオ" w:hAnsi="メイリオ" w:eastAsia="メイリオ" w:cs="メイリオ"/>
          <w:sz w:val="20"/>
        </w:rPr>
      </w:pPr>
      <w:r>
        <w:rPr>
          <w:rFonts w:eastAsia="メイリオ" w:cs="メイリオ" w:ascii="メイリオ" w:hAnsi="メイリオ"/>
          <w:sz w:val="20"/>
        </w:rPr>
      </w:r>
    </w:p>
    <w:sectPr>
      <w:type w:val="continuous"/>
      <w:pgSz w:w="11906" w:h="16838"/>
      <w:pgMar w:left="567" w:right="567" w:gutter="0" w:header="0" w:top="851" w:footer="0" w:bottom="567"/>
      <w:formProt w:val="tru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メイリオ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suff w:val="space"/>
      <w:lvlText w:val="※"/>
      <w:lvlJc w:val="left"/>
      <w:pPr>
        <w:tabs>
          <w:tab w:val="num" w:pos="0"/>
        </w:tabs>
        <w:ind w:left="160" w:hanging="160"/>
      </w:pPr>
      <w:rPr>
        <w:rFonts w:ascii="メイリオ" w:hAnsi="メイリオ" w:cs="メイリオ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4z0">
    <w:name w:val="WW8Num4z0"/>
    <w:qFormat/>
    <w:rPr>
      <w:rFonts w:ascii="メイリオ" w:hAnsi="メイリオ" w:eastAsia="メイリオ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56:00Z</dcterms:created>
  <dc:creator>asoviva</dc:creator>
  <dc:description/>
  <cp:keywords/>
  <dc:language>en-US</dc:language>
  <cp:lastModifiedBy>midori ueki</cp:lastModifiedBy>
  <cp:lastPrinted>2013-10-20T14:29:00Z</cp:lastPrinted>
  <dcterms:modified xsi:type="dcterms:W3CDTF">2013-10-20T05:56:00Z</dcterms:modified>
  <cp:revision>2</cp:revision>
  <dc:subject/>
  <dc:title/>
</cp:coreProperties>
</file>